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0" w:hanging="0"/>
        <w:jc w:val="center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left="5245" w:right="0" w:hanging="0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иректор МКУО РИМЦ</w:t>
      </w:r>
    </w:p>
    <w:p>
      <w:pPr>
        <w:pStyle w:val="Normal"/>
        <w:ind w:left="5245" w:right="0" w:hanging="0"/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_____О.Р.Мазаева</w:t>
      </w:r>
    </w:p>
    <w:p>
      <w:pPr>
        <w:pStyle w:val="Normal"/>
        <w:ind w:left="5245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2018 г.</w:t>
      </w:r>
    </w:p>
    <w:p>
      <w:pPr>
        <w:pStyle w:val="Style20"/>
        <w:bidi w:val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организации работы   тьюторов Павловского район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2018- 201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66"/>
        <w:gridCol w:w="1701"/>
        <w:gridCol w:w="2723"/>
      </w:tblGrid>
      <w:tr>
        <w:trPr>
          <w:trHeight w:val="2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2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35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роки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ветственный</w:t>
            </w:r>
          </w:p>
        </w:tc>
      </w:tr>
      <w:tr>
        <w:trPr>
          <w:trHeight w:val="284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>Информационная деятельность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2"/>
                <w:sz w:val="25"/>
                <w:szCs w:val="25"/>
              </w:rPr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hanging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рамках Педагогической недели  семинар в форме мастер-класса «Использование  тьюторского потенциала для повышения качества образования в МО Пав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34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вгус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34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Директор МКУО РИМЦ О.Р. Мазаева, </w:t>
            </w:r>
          </w:p>
          <w:p>
            <w:pPr>
              <w:pStyle w:val="Normal"/>
              <w:shd w:fill="FFFFFF" w:val="clear"/>
              <w:spacing w:lineRule="exact" w:line="278"/>
              <w:ind w:left="0" w:right="34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Т.В. Скворцова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hanging="1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пространение передового опыта тьюторов района, показывающих высокие результаты на  ОГЭ  и ЕГЭ по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ьюторы</w:t>
            </w:r>
          </w:p>
        </w:tc>
      </w:tr>
      <w:tr>
        <w:trPr>
          <w:trHeight w:val="8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48" w:right="-10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оставление памяток учащимся и родителям </w:t>
            </w:r>
            <w:r>
              <w:rPr>
                <w:color w:val="000000"/>
                <w:spacing w:val="-5"/>
                <w:sz w:val="24"/>
                <w:szCs w:val="24"/>
              </w:rPr>
              <w:t>по подготовке к ОГЭ и ЕГЭ по предметам, рекомендации учителям района по оформлению информационных стендов, ведению диагностически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ентя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еминар-практикум в форме мастер-класса для молодых педагогов района «Умею сам - научу другого. Основные условия  для проведения качественного  современного урока</w:t>
            </w:r>
            <w:r>
              <w:rPr>
                <w:color w:val="000000"/>
                <w:spacing w:val="-5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ека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уратор                                  Т.В. Скворцова</w:t>
            </w:r>
          </w:p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руглый стол для тьюторов по теме 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«Система работы тьютора по подготовке обучающихся к ГИА: отработка заданий базового,  повышенного  и высокого уровн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прел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    Т.В. Скворцова</w:t>
            </w:r>
          </w:p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овещание для тьюторов по теме: «Анализ тьюторского сопровождения в Павловском районе в 2018-2019 учебном году, задачи на новый учебный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ю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Директор МКУО РИМЦ О.Р. Мазаева </w:t>
            </w:r>
          </w:p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Т.В. Скворцова</w:t>
            </w:r>
          </w:p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284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>Организационная деятельност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i/>
                <w:i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2"/>
                <w:sz w:val="25"/>
                <w:szCs w:val="25"/>
              </w:rPr>
            </w:r>
          </w:p>
        </w:tc>
      </w:tr>
      <w:tr>
        <w:trPr>
          <w:trHeight w:val="5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0" w:right="-10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рганизация подготовки учащихся к решению заданий различных блоков 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0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рганизация работы консультационных семинаров с учителями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61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6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284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108" w:hanging="0"/>
              <w:jc w:val="center"/>
              <w:rPr>
                <w:b/>
                <w:b/>
                <w:color w:val="000000"/>
                <w:spacing w:val="1"/>
                <w:sz w:val="25"/>
                <w:szCs w:val="25"/>
              </w:rPr>
            </w:pPr>
            <w:r>
              <w:rPr>
                <w:b/>
                <w:color w:val="000000"/>
                <w:spacing w:val="1"/>
                <w:sz w:val="25"/>
                <w:szCs w:val="25"/>
              </w:rPr>
              <w:t xml:space="preserve">Методическая  деятельност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108" w:hanging="0"/>
              <w:jc w:val="center"/>
              <w:rPr>
                <w:b/>
                <w:b/>
                <w:color w:val="000000"/>
                <w:spacing w:val="1"/>
                <w:sz w:val="25"/>
                <w:szCs w:val="25"/>
              </w:rPr>
            </w:pPr>
            <w:r>
              <w:rPr>
                <w:b/>
                <w:color w:val="000000"/>
                <w:spacing w:val="1"/>
                <w:sz w:val="25"/>
                <w:szCs w:val="25"/>
              </w:rPr>
            </w:r>
          </w:p>
        </w:tc>
      </w:tr>
      <w:tr>
        <w:trPr>
          <w:trHeight w:val="8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-108" w:right="-10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омощь учителям в составлении календарно - тематического  планирования. Обмен опытом по методикам разработки уроков с  элементами подготовки к ОГЭ, ЕГЭ по предметам, по русскому языку, ма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густ-апрель 2018-2019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    Т.В. Скворцова</w:t>
            </w:r>
          </w:p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спользование методических рекомендаций  ИРО  при подготовке учащихся к ОГЭ и ЕГЭ по предметам, русскому языку, ма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8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казание помощи учителям в ликвидации затруднений методического и дидактического характера в ходе подготовки к ОГЭ, ЕГЭ по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 мере необходимо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ставление текстов олимпиадных работ по предметам школьного этапа для  9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нтя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, методисты МКУО РИМЦ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ставление КИМов репетиционных экзаменов по ОГЭ и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кабрь-апрел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, методисты МКУО РИМЦ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Участие в работе РМО с вопросами по </w:t>
            </w:r>
          </w:p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дготовке учащихся к ГИА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е учебного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8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охождение курсовой подготовки по программе </w:t>
            </w:r>
            <w:r>
              <w:rPr>
                <w:sz w:val="24"/>
                <w:szCs w:val="24"/>
              </w:rPr>
              <w:t>«Совершенствование деятельности тьюторов по повышению качества подготовки выпускников к ОГЭ, ЕГЭ по предмет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13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 графику </w:t>
            </w:r>
          </w:p>
          <w:p>
            <w:pPr>
              <w:pStyle w:val="Normal"/>
              <w:shd w:fill="FFFFFF" w:val="clear"/>
              <w:spacing w:lineRule="exact" w:line="278"/>
              <w:ind w:left="0" w:right="41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Р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1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Т.В. Скворцова тьюторы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7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0" w:right="-10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ых семинарах, вебинарах «ЕГЭ и ОГЭ как ресурс повышения качества 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течение го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уратор Т.В. Скворцов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269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 xml:space="preserve">Диагностико - аналитическая деятельност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i/>
                <w:i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2"/>
                <w:sz w:val="25"/>
                <w:szCs w:val="25"/>
              </w:rPr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щихся, желающих сдавать по выбору  ОГЭ, ЕГЭ по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р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ов, тьюторы</w:t>
            </w:r>
          </w:p>
        </w:tc>
      </w:tr>
      <w:tr>
        <w:trPr>
          <w:trHeight w:val="5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явление у учителей затруднений методического и </w:t>
            </w:r>
            <w:r>
              <w:rPr>
                <w:color w:val="000000"/>
                <w:spacing w:val="-5"/>
                <w:sz w:val="24"/>
                <w:szCs w:val="24"/>
              </w:rPr>
              <w:t>дидактического характера в ходе подготовки к ОГЭ,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163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густ-сентя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163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/>
            </w:pPr>
            <w:r>
              <w:rPr/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тьюторов на 2018-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ю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уратор                                  Т.В. Скворцова </w:t>
            </w:r>
          </w:p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ОГЭ, ЕГЭ- 2018 по предметам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авгус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уратор                                  Т.В. Скворцова </w:t>
            </w:r>
          </w:p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аботы тьютора за 2018-2019 учебный год 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оставлением количественных данных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юн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  Т.В. Скворцова</w:t>
            </w:r>
          </w:p>
          <w:p>
            <w:pPr>
              <w:pStyle w:val="Normal"/>
              <w:shd w:fill="FFFFFF" w:val="clear"/>
              <w:spacing w:lineRule="exact" w:line="278"/>
              <w:ind w:left="5" w:right="154" w:firstLine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МКУО РИМЦ                                                                                Т.В. Скво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5" w:right="73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4:00Z</dcterms:created>
  <dc:creator>дом</dc:creator>
  <dc:description/>
  <dc:language>en-US</dc:language>
  <cp:lastModifiedBy/>
  <cp:lastPrinted>2018-06-06T15:10:00Z</cp:lastPrinted>
  <dcterms:modified xsi:type="dcterms:W3CDTF">2018-06-09T09:15:33Z</dcterms:modified>
  <cp:revision>28</cp:revision>
  <dc:subject/>
  <dc:title/>
</cp:coreProperties>
</file>